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   Feb 28 March 04-2011             </w:t>
        <w:tab/>
        <w:tab/>
        <w:tab/>
        <w:tab/>
        <w:tab/>
        <w:tab/>
        <w:tab/>
        <w:t>WEEK: 1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How we organize ourselv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efore you start working with the sentences frame, introduce the sounds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Dd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a bubble map on a big paper with the sentences fram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like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,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what the children say  answering  the question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what food do you like?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.  </w:t>
            </w:r>
            <w:r>
              <w:rPr>
                <w:rFonts w:cs="Arial" w:ascii="Arial Narrow" w:hAnsi="Arial Narrow"/>
                <w:sz w:val="22"/>
                <w:szCs w:val="16"/>
              </w:rPr>
              <w:t>Complete de bubble map with their answ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Read all the phrases with the childr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wher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they can buy what they say. Make a list of the food they men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children to complete their own bubble map, in their notebooks, according to their lik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Keep the list for next classes.</w:t>
            </w:r>
          </w:p>
          <w:p>
            <w:pPr>
              <w:pStyle w:val="Normal"/>
              <w:ind w:left="390" w:hanging="0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Dd/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Dd/ </w:t>
            </w:r>
            <w:r>
              <w:rPr>
                <w:rFonts w:cs="Arial" w:ascii="Arial Narrow" w:hAnsi="Arial Narrow"/>
                <w:sz w:val="22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2"/>
                <w:szCs w:val="16"/>
              </w:rPr>
              <w:t xml:space="preserve">.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Invite some volunteers to write it on the boar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Review the sentence the class wrote the day before with the phrase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lik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.  Read it aloud and encourage children to read along with yo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children for their favorite food, classify their likes and dislikes. Make two lis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rite the sentences </w:t>
            </w:r>
            <w:r>
              <w:rPr>
                <w:rFonts w:cs="Arial" w:ascii="Arial Narrow" w:hAnsi="Arial Narrow"/>
                <w:sz w:val="22"/>
                <w:szCs w:val="16"/>
              </w:rPr>
              <w:t>frame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I lik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/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don’t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Send homework assignment where children will reinforce this theme. Ask them to cut and paste food that they like and don’t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:  SHARED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practice writ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Dd/ </w:t>
            </w:r>
            <w:r>
              <w:rPr>
                <w:rFonts w:cs="Arial" w:ascii="Arial Narrow" w:hAnsi="Arial Narrow"/>
                <w:sz w:val="22"/>
                <w:szCs w:val="16"/>
              </w:rPr>
              <w:t>on paper or small white boards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Play with the children saying  a list of words  and have them write when they hear the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Dd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view the food children wrote the class before.  Read it aloud and encourage children to read along with you. Try to have flashcards for each foo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Have the labels separated for the phrases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like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/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I don’t like. </w:t>
            </w:r>
            <w:r>
              <w:rPr>
                <w:rFonts w:cs="Arial" w:ascii="Arial Narrow" w:hAnsi="Arial Narrow"/>
                <w:sz w:val="22"/>
                <w:szCs w:val="16"/>
              </w:rPr>
              <w:t>Ask children to write using the labels and flashcards of food. For instance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: I like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  <w:u w:val="single"/>
              </w:rPr>
              <w:t xml:space="preserve">apple.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I don’t like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  <w:u w:val="single"/>
              </w:rPr>
              <w:t>grap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Encourage volunteers to read and write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Dd/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Dd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fter that, read all the phrases about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I like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  <w:u w:val="single"/>
              </w:rPr>
              <w:t xml:space="preserve">apple.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I don’t like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  <w:u w:val="single"/>
              </w:rPr>
              <w:t>grapes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with the childr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read the entire sentences fra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Ask them to write and draw on their notebooks what food they like and don’t, while your are writing with each child the sentences on the board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I lik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___?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Dd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-Bubble map in children’s notebooks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Flashcards of food 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trips of paper for the sentenc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 Sets of labels for  I like/ I don’t lik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Homework assign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 Sentences frame ready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Markers, masking tap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Paragraph with the previous sentence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  12 Sets of words for each child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,like , don’t  ,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Notebooks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 Sentences frame ready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Markers, masking tap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Paragraph with the previous sentence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  12 Sets of words for each child: 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 xml:space="preserve">I ,like , don’t  ,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-Notebooks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 Several pictures of different sounds worke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05:00Z</dcterms:created>
  <dc:creator>pescobar</dc:creator>
  <dc:description/>
  <dc:language>en-US</dc:language>
  <cp:lastModifiedBy>Estacion4</cp:lastModifiedBy>
  <cp:lastPrinted>2010-09-02T06:53:00Z</cp:lastPrinted>
  <dcterms:modified xsi:type="dcterms:W3CDTF">2011-02-22T02:14:00Z</dcterms:modified>
  <cp:revision>3</cp:revision>
  <dc:subject/>
  <dc:title>2007-2008 PYP WEEKLY PLANNER</dc:title>
</cp:coreProperties>
</file>